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ام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سن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حي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ختص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مو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س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س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سنن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يامه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سماعي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براه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غير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خاري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حق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ه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اص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صر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و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جا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22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Cs w:val="27"/>
              </w:rPr>
              <w:t>9</w:t>
            </w:r>
            <w:r>
              <w:rPr>
                <w:rFonts w:cs="Simplified Arabic"/>
                <w:sz w:val="27"/>
                <w:szCs w:val="27"/>
                <w:rtl w:val="true"/>
              </w:rPr>
              <w:t>*</w:t>
            </w: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صد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ق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  <w:t xml:space="preserve">[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لاحظ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خصوص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rFonts w:cs="Simplified Arabic"/>
                <w:sz w:val="27"/>
                <w:szCs w:val="27"/>
                <w:rtl w:val="true"/>
              </w:rPr>
              <w:t>]</w:t>
              <w:br/>
            </w:r>
            <w:r>
              <w:rPr>
                <w:rFonts w:cs="Simplified Arabic"/>
                <w:sz w:val="27"/>
                <w:szCs w:val="27"/>
              </w:rPr>
              <w:t>1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شكول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طبو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عنو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قط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قاب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ت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2150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نسون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عاء،،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ر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يماوي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Cs w:val="27"/>
              </w:rPr>
              <w:t>www.temawy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تَب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خْ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حَا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ُو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ْ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ح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قَر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طَن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ف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تُؤْج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زُق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يَعْز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ْرِ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زَا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ص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ز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ض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ر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ق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إ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وح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ض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ق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َلْق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أ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خ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سَا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كُ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ْ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ْتَد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َا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ض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نْ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ن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اس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صَّ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ئ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تَح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ف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ف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ت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د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َابَت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رَاح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ف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جَب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َس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ف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زّ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ح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زّ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د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ش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نَا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و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َّان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جْنِح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ضْع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لْس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و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و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ذ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زّ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س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ِّ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ءَتُ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ي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نَا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و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ْ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رِّيّ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ِي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شِّ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ُلَق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لَق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َق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م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ِ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ِ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ِبّ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ِ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و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اق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ائِك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لَائِك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تَمِ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أَ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ن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َيْن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ص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شّ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ل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لَائ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ز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ع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مْد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ز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َّه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وَّض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ج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غ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ه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ْج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ج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َبِي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ز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ز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ز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لْز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ش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َ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اف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ب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َ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اف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َ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اف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ِع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ت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ِع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دّ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و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هَز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عِ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ِي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َلّ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هَا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و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ُر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صّ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ح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ط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ْ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خُل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ي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كِ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تَس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ي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ث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ا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ْنَي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كَت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غ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تَج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عْط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غْفِر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غْ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9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ِي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رِئ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شِّر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خ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بِّ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ِب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َ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4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هَج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عْد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قَاؤ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كّ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ر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مَي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ْق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ّ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ب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رَّأ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ُ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اء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شَأ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ق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ج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ؤ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رِّئ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ف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ا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تُب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كْتُب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كْتُب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كْتُب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كْتُب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ث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عْفٍ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رّ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ئِ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ط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ض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لّ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ْس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قَطّ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حَام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ئ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ب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ئ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رِّق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ذْ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عَذِّب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ْي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ن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ن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ن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ف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ن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ن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ف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ن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عْم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ئ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ئِ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ِ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ظ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ْرِق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حَق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َلْإِسْكَنْدَرِيّ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ْر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ثِيق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رَو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فَ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اف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اف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ر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ئ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ئِ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خِر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ش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فّ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ْدَ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خ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ب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نَ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ص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هَ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ف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فَق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أْذ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ع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ف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وَان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ص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ف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ِ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تَأْذ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ؤْذ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لْهِم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ام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ضُر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ْم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َام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ج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َفّ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ِ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طَ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ْم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َام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ج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َفّ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ِ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ْد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ِ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طَ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ْم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َام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ج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َفّ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ِ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ق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ْد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ِ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طَ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ّ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ف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ك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ِ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دِّث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ْم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َام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ج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ط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َفّ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ز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بْرِيَائ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ظَم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ُخْرِج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خ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ْ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ْ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َا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ث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ُكَلّ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جُم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أ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ث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صْب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َض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صْب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صْب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لَائ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صْب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زّ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ح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اجِ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جُّ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ْد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ج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مِ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رّ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ْف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ل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رِّيَّت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ف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سَال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ُوم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شْف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رِيح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ش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ْ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َّم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ح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ِيئ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ْ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َط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و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يُن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لِّ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مَ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ضَع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ل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و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س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س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شُو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ك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ش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غَادِي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ُو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ب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وَا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ا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رْح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بْش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ل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ّ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ح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ع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هَ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َّرِ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نْصُ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ه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ؤْلُؤ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بَرْج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و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ح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دِ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بِي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ع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ْ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ا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فَظ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دِ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فْض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د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جَب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ز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د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ب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تَب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خَفّ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تَف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ش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فّ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تَب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ب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و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عُ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ك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مَّ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ع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س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د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ص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ْم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خَفّ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تَف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ش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ف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ِ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عَ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سَاد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ُوب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ْمَاع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صَا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دَان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فّ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د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د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ض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ث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ف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ث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و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ك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خَفّ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ْي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هْبِ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يْقَ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يْ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ْو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خ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يْ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د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س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َا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و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حْصَا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ْو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ث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ب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بِع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ا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ش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صَار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ر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س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ر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ضَر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س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بْلَا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ذْكُر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كُر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كِي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كّ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ْم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ُرَكَاء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م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ظِر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لّ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ِ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م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رُ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ج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س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م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م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ظ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د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ع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د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ح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ك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حْبَط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تَكُون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س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عْب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ك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قُول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سَا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ز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س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سْ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ق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لِّغ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َد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س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َافِظ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ِد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يْت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حْ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ن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ظ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ز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لِي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ت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ْع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صَا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قَفِي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رَش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شِي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قَف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ح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طُو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ق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ر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ف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ف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ت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ْع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صَا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دَ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د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بِ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ْلُو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د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د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ْد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رَء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ب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تَاب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د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ّ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ّ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ت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يْ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ت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شْت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ه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َرّ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تَا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ل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ز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د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ت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رِّك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ك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رِّك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ك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ر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ت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ْج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رْآ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ْ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رَ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ب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آ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م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ص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ر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أ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ِر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ه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د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ط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خَافَت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سَارّ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ش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َ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اف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ب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َ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رَاء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ُب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اف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ِع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تَغ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َ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اف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سِنَت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و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ْلِح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س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ِ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َغ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َال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س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َا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ع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لَغ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َا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ْلِغ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َا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جَ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م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خِفّ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َّ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لَا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ر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ُؤْمِن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لِّ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قَف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ِي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َ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دِّق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ِ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َغ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َال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حْ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ن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ز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ي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اعَ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ذ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ْ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عْ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ج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ج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عْطِي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ل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َاو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بِع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لَا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ء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َس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ْ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ق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ّ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م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ّ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ي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ِر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ج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ج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طَهّ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رُور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ؤ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ص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عْ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ج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ج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ّ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عْ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عْطِي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لَمْت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اء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اتِ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َ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ب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ز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ب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ق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ل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جُو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ل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لَغ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د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ز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ل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ل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َ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وَا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ر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و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ر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ب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رّ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ر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رّ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رْوَل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ر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ب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رّ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ر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رّ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و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و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خُل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ي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ك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و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س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َفّ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ء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َفّ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رَجّ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َفّ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ي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ات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رَب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ْ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رَق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ُم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ر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رَق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ء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بْر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فَسِّر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رَب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دّ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َذِّب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ن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َخ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ه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خْز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وْ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ْ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و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ر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ُو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كَات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ج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ن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ر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ه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ّ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صْوَاتِ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ْق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ّ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طَج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رِّئ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ُ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شَأ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ق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ف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ص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ع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يْت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ء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شَي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ار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ب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َ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اف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ْص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د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دِي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ّ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َذّ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ض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رَ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و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ْ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م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رَاء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رِئْن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ِ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و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َبّ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بَب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د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أ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أَن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أَن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ْ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رِئْن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ِ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ر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ء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ر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ر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أ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ُ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رَ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ّ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ك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يَس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يَس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يَّأ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ّ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ِسَان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و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ء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ط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ّ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ّ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ك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ر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يَس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َاز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ك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ع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َّك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م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يَس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آ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فُوظ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ت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ط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ت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طُ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ط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فِ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ل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ت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ِي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ْ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رِّف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أَوَّل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و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َاس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َاو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فِظ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ِي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فَظ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وح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نْذِر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ِير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ّ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ش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ت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ش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صَوّ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لُ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ثِي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م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ج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خَّ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ِه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ي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ق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يت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هْ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خ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رّ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ج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ذِ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أُحَدِّث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تَحْ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ه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فّ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ْل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َلَّلْت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بَ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ُ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ب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ه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ُ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ي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ق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يت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عْ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م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ه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ق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فَّت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نْتَ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ْت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ْت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خَل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خْلُ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خْلُ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ء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ج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اف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وَا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لَاو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َاو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َاجِر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ُتْرُ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ي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تَّ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ج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يْح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ع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ج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ْظ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بَ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ه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َ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رْق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رْق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ج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خْلِط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ْب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ب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رَء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و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اقِي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رُ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ر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و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م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م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ْل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بِيد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ز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ز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سْط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ُوم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د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سِ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د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ئِ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75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شْك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عْق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فِيف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قِيل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ز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حَم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ظِي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9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35:00Z</dcterms:created>
  <dc:creator>www.arabswell.com</dc:creator>
  <dc:description/>
  <cp:keywords/>
  <dc:language>en-US</dc:language>
  <cp:lastModifiedBy>www.arabswell.com</cp:lastModifiedBy>
  <dcterms:modified xsi:type="dcterms:W3CDTF">2008-02-26T04:35:00Z</dcterms:modified>
  <cp:revision>2</cp:revision>
  <dc:subject/>
  <dc:title>المكتبة الشاملة - صحيح البخاري م م</dc:title>
</cp:coreProperties>
</file>